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W i n F A C T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Version 3.0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   Begleitsoftware zum Buch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  "Fuzzy Control fro Dr. Kahlert 1992, 93, 94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se Software ist in wesentlich erweiterter Form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udentenliz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udienliz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dustrieliz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fr eine kostenlose Demodiskette, Rro Dr. J. Kahl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rler Str.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-59063 H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. 02381/5804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02381/58051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