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 xml:space="preserve">         +++++++</w:t>
        <w:tab/>
        <w:t>++++</w:t>
        <w:tab/>
        <w:t xml:space="preserve">+++  </w:t>
        <w:tab/>
        <w:t>+++</w:t>
        <w:tab/>
        <w:t xml:space="preserve">   ++</w:t>
        <w:tab/>
        <w:t>+++</w:t>
        <w:tab/>
        <w:t xml:space="preserve">       </w:t>
      </w:r>
    </w:p>
    <w:p>
      <w:pPr>
        <w:pStyle w:val="Normal"/>
        <w:rPr/>
      </w:pPr>
      <w:r>
        <w:rPr/>
        <w:tab/>
        <w:tab/>
        <w:t>+</w:t>
        <w:tab/>
        <w:t>+</w:t>
        <w:tab/>
        <w:t>+    +</w:t>
        <w:tab/>
        <w:t xml:space="preserve">+    +        +     +  </w:t>
        <w:tab/>
        <w:t xml:space="preserve">+    +        </w:t>
        <w:tab/>
      </w:r>
    </w:p>
    <w:p>
      <w:pPr>
        <w:pStyle w:val="Normal"/>
        <w:rPr/>
      </w:pPr>
      <w:r>
        <w:rPr/>
        <w:tab/>
        <w:tab/>
        <w:t>+</w:t>
        <w:tab/>
        <w:t>++++</w:t>
        <w:tab/>
        <w:t>+    +</w:t>
        <w:tab/>
        <w:t>+    +       +        +</w:t>
        <w:tab/>
        <w:t>+    +</w:t>
        <w:tab/>
        <w:tab/>
      </w:r>
    </w:p>
    <w:p>
      <w:pPr>
        <w:pStyle w:val="Normal"/>
        <w:rPr/>
      </w:pPr>
      <w:r>
        <w:rPr/>
        <w:tab/>
        <w:tab/>
        <w:t>+</w:t>
        <w:tab/>
        <w:t>++++</w:t>
        <w:tab/>
        <w:t xml:space="preserve">+ ++     </w:t>
        <w:tab/>
        <w:t>+ ++       +         +</w:t>
        <w:tab/>
        <w:t xml:space="preserve">+ ++        </w:t>
      </w:r>
    </w:p>
    <w:p>
      <w:pPr>
        <w:pStyle w:val="Normal"/>
        <w:rPr/>
      </w:pPr>
      <w:r>
        <w:rPr/>
        <w:tab/>
        <w:tab/>
        <w:t>+</w:t>
        <w:tab/>
        <w:t>+</w:t>
        <w:tab/>
        <w:t xml:space="preserve">+    +   </w:t>
        <w:tab/>
        <w:t>+    +</w:t>
        <w:tab/>
        <w:t xml:space="preserve"> +     +  </w:t>
        <w:tab/>
        <w:t xml:space="preserve">+     +   </w:t>
      </w:r>
    </w:p>
    <w:p>
      <w:pPr>
        <w:pStyle w:val="Normal"/>
        <w:rPr/>
      </w:pPr>
      <w:r>
        <w:rPr/>
        <w:tab/>
        <w:tab/>
        <w:t>+</w:t>
        <w:tab/>
        <w:t>++++</w:t>
        <w:tab/>
        <w:t xml:space="preserve">+      + </w:t>
        <w:tab/>
        <w:t>+      +         ++</w:t>
        <w:tab/>
        <w:t>+    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+                  +        ++  </w:t>
        <w:tab/>
        <w:t xml:space="preserve">+++  </w:t>
        <w:tab/>
        <w:t xml:space="preserve">++++  </w:t>
        <w:tab/>
        <w:t>++++++</w:t>
      </w:r>
    </w:p>
    <w:p>
      <w:pPr>
        <w:pStyle w:val="Normal"/>
        <w:rPr/>
      </w:pPr>
      <w:r>
        <w:rPr/>
        <w:tab/>
        <w:tab/>
        <w:t xml:space="preserve"> +                 +       +  +     </w:t>
        <w:tab/>
        <w:t>+    +</w:t>
        <w:tab/>
        <w:t>+                       +</w:t>
      </w:r>
    </w:p>
    <w:p>
      <w:pPr>
        <w:pStyle w:val="Normal"/>
        <w:rPr/>
      </w:pPr>
      <w:r>
        <w:rPr/>
        <w:tab/>
        <w:tab/>
        <w:t xml:space="preserve">  +               +       +    +      </w:t>
        <w:tab/>
        <w:t xml:space="preserve">+    + </w:t>
        <w:tab/>
        <w:t xml:space="preserve">++++             + </w:t>
      </w:r>
    </w:p>
    <w:p>
      <w:pPr>
        <w:pStyle w:val="Normal"/>
        <w:rPr/>
      </w:pPr>
      <w:r>
        <w:rPr/>
        <w:tab/>
        <w:tab/>
        <w:t xml:space="preserve">   +     +      +       ++++     </w:t>
        <w:tab/>
        <w:t xml:space="preserve">+ ++ </w:t>
        <w:tab/>
        <w:t>++++          +</w:t>
      </w:r>
    </w:p>
    <w:p>
      <w:pPr>
        <w:pStyle w:val="Normal"/>
        <w:rPr/>
      </w:pPr>
      <w:r>
        <w:rPr/>
        <w:tab/>
        <w:tab/>
        <w:t xml:space="preserve">    +  +  +  +        +       +</w:t>
        <w:tab/>
        <w:t>+    +</w:t>
        <w:tab/>
        <w:t>+              +</w:t>
      </w:r>
    </w:p>
    <w:p>
      <w:pPr>
        <w:pStyle w:val="Normal"/>
        <w:rPr/>
      </w:pPr>
      <w:r>
        <w:rPr/>
        <w:tab/>
        <w:tab/>
        <w:t xml:space="preserve">      +       +         +        +        </w:t>
        <w:tab/>
        <w:t xml:space="preserve">+      + </w:t>
        <w:tab/>
        <w:t>++++     +++++++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>Name:</w:t>
        <w:tab/>
        <w:tab/>
        <w:t>Elektronik Workbench 5.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de-DE"/>
        </w:rPr>
      </w:pPr>
      <w:r>
        <w:rPr>
          <w:lang w:val="de-DE"/>
        </w:rPr>
        <w:t>Sprache:</w:t>
        <w:tab/>
        <w:tab/>
        <w:t>Deuts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erial:</w:t>
        <w:tab/>
        <w:tab/>
        <w:t>-----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ennprogramm:</w:t>
        <w:tab/>
        <w:t>egal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xtras:</w:t>
        <w:tab/>
        <w:tab/>
        <w:t>Braucht nicht installiert werden.Crack ist mit dabe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Uploader:</w:t>
        <w:tab/>
        <w:t xml:space="preserve">Norman.99    </w:t>
        <w:tab/>
        <w:t>Problems mail: Norman.99@gmx.de</w:t>
      </w:r>
    </w:p>
    <w:p>
      <w:pPr>
        <w:pStyle w:val="Normal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Report linkstealer!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For newest Gamez and Appz visit us: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http://www.terror-warez.2xt.de/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41:00Z</dcterms:created>
  <dc:creator>Norman</dc:creator>
  <dc:description/>
  <dc:language>en-US</dc:language>
  <cp:lastModifiedBy>Norman</cp:lastModifiedBy>
  <dcterms:modified xsi:type="dcterms:W3CDTF">2001-04-08T16:42:00Z</dcterms:modified>
  <cp:revision>4</cp:revision>
  <dc:subject/>
  <dc:title>  </dc:title>
</cp:coreProperties>
</file>